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к 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и район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от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субъектам малого и (или)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Порядок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  и затрат,     связанных с выполнением обязательных требований законодательства Российской Федерации (далее - Порядок), устанавливает механизм предоставления муниципальной поддержки </w:t>
        <w:br/>
        <w:t>в форме субсидий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 связанных с выполнением обязательных требований законодательства Российской Федерации субъектам малого и (или) среднего предпринимательства (далее – субсид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постановлением администрации района от  29.10.2013 № 1201 «Об утверждении муниципальной  программы «Поддержка и развитие малого и среднего предпринимательства в Балахтинском районе» на 2014-2016годы и об отмене некоторых нормативных акт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ьзуемое в настоящем Порядке понятия «субъект малого </w:t>
        <w:br/>
        <w:t>предпринимательства» и «субъект среднего предпринимательства»  понимаются в том значении, в котором они используются в Федеральном законе от 24.07.2007 № 209-ФЗ «О развитии малого и среднего предпринимательства    в РФ» (далее – Федеральный закон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3. Субсидии предоставляются в размере 70 процентов их стоимости  от произведенных затрат после документального подтвержд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4. Размер субсидии определяется исходя из произведенных субъектом малого и (или) среднего предпринимательства фактических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, включая затраты на получение документов и материалов, используемых при сертификации и полученных в уполномоченных органах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5. Предоставление субсидии субъектам малого и (или) среднего предпринимательства в пределах средств, предусмотренных на эти цели Программой на очередной финансовый год и плановый период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едоставления субсид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убсидии предоставляются субъектам малого и (или) среднего предпринимательства (далее – получатели субсидии) по договорам  </w:t>
        <w:br/>
        <w:t>о выполнении работ, оказании услуг по сертификации, регистрации или другим формам подтверждения соответствия товаров (работ, услуг) собственного производства либо по выполнению обязательных требований, текущие обязательства по которым исполнены и оплачены в 2014-2016год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олучатель субсидии представляет в отдел заказчика, природопользования, охраны окружающей среды и предпринимательства администрации Балахтинского района (далее – отдел)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№ 1 к настоящему Порядк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  полученную не ранее 1 января текуще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Инспекции Федеральной налоговой службы России по Красноярскому краю о состоянии расчетов по налогам и сборам,  полученные в срок не ранее 15 дней до даты подачи заявления  (предо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Пенсионного фонда РФ,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ления (предо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 срок не ранее 10 дней до даты подачи заявления (предоставляется по инициативе заявител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авку о среднесписочной численности работающих на дату подачи зая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пии договоров об оказании услуг, выполнении работ </w:t>
        <w:br/>
        <w:t>по сертификации, регистрации или другим формам подтверждения соответствия товаров (работ, услуг) собственного производства, затрат, связанных с выполнением обязательных требований законодательства РФ и (или) законодательства страны-импортера, являющихся необходимыми для экспорта товаров (работ, услуг), подтверждающих выполнение работ, оказание услуг, и копии документов, подтверждающих расходы на получение документов и материалов, используемых при сертификации и полученных в уполномоченных органах, заверенные получателем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плату получателем субсидии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(или) затрат, связанных с выполнением обязательных требований законодательства РФ,  заверенные получателем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ертификата, свидетельства или иного документа, подтверждающего соответствие товаров (работ, услуг) собственного производства, выполнение обязательных требований законодательства РФ, заверенную получателем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бухгалтерского баланса (форма №1), отчета о прибылях и убытках (форма №2) за предшествующий календарный год и последний отчетный период, заверенные субъектом малого и (или) среднего  предпринимательства. Для субъектов, применявших специальные режимы налогообложения, и индивидуальных предпринимателей, применяющих общую систему налогообложения – справку об имущественном и финансовом состоянии согласно приложению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всех документов должны быть заверены заявителем,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тдел самостоятельно запрашивает документы, указанные в абзацах четвертом, пятом, шестом настоящего пункта, в порядке межведомственного информационного взаимодействия в соответствии с Федеральным законом от 27.07.2010 №210-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4. Получатель субсидии несет ответственность за достоверность представляемых документов и сведений для получения субсидий в соответствии с действующим законодательством  РФ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явка получателя субсидии регистрируется в отделе в течении дня, в который заявка поступила в администрацию района. По требованию получателя субсидии выдается  расписка в получении документов, установленных пунктом 2.2 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Отдел в течение 30 дней со дня регистрации заявки рассматривает поступившие документы и принимает решение </w:t>
        <w:br/>
        <w:t>о предоставлении субсидии либо, об отказе в предоставлении субсидии и информирует получателя субсидии о принятом решении в течение 5 дней со дня его принятия. Предоставление субсидии осуществляется на основании распоряжения администрации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счет субсидии осуществляет отдел на основании представленных получателем субсидии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Отдел в трех   срок со дня принятия решения о предоставлении субсидии представляет в бухгалтерию администрации Балахтинского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 по форме согласно приложению № 2 </w:t>
        <w:br/>
        <w:t>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и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Бухгалтерия администрации района на основании представленных документов  в течении пяти рабочих дней производит перечисление бюджетных средств на расчетный счет  получателя субсидии  открытый  им в кредитной  орган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Субсидия считается предоставленной получателю в день списания средств субсидии с лицевого счета финансового управления администрации района на расчетный счет получател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Субсидия не может быть предоставлена в случае, если субъект 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 осуществляет деятельность на территории Балахт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меет  задолженность по налогам и сборам в бюджеты любого уровня бюджетной системы Российской Федерации, государственные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меет   имущество, на  которое наложен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ил документы, предусмотренные пунктом 2.2  настоящего Порядка, либо представил их с нарушением требований, предъявляемых к оформлению документов, установленных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4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 Для осуществления отчетности субъект предпринимательства предоставляет в отдел в срок до 01 апреля года, следующего за годом предоставления субсидии, информацию, согласно приложению №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Порядок и условия возврата субсид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Получатель субсидий в срок до 1 апреля, следующего за отчетным, обязан представлять в отдел     отчет о деятельности получателя субсидии за соответствующий отчетный период (год) по форме согласно приложению №4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отчетным годом понимается финансовый год предоставления  субсид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3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 района ранее полученных сумм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4. Обязательная проверка соблюдения условий, целей и порядка предоставления субсидий их получателями осуществляется отделом, а также экспертной комиссией администрации район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на возмещение части расходов по оплате работ (услуг), </w:t>
      </w:r>
    </w:p>
    <w:p>
      <w:pPr>
        <w:pStyle w:val="Normal"/>
        <w:jc w:val="right"/>
        <w:rPr/>
      </w:pPr>
      <w:r>
        <w:rPr/>
        <w:t xml:space="preserve">связанных с сертификацией, регистрацией или </w:t>
      </w:r>
    </w:p>
    <w:p>
      <w:pPr>
        <w:pStyle w:val="Normal"/>
        <w:jc w:val="right"/>
        <w:rPr/>
      </w:pPr>
      <w:r>
        <w:rPr/>
        <w:t>другими формами подтверждения соответств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оваров (работ, услуг) собственного производств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затрат, связанных с выполнением обязательных </w:t>
      </w:r>
    </w:p>
    <w:p>
      <w:pPr>
        <w:pStyle w:val="Normal"/>
        <w:jc w:val="right"/>
        <w:rPr/>
      </w:pPr>
      <w:r>
        <w:rPr/>
        <w:t>требований законодательства Российской Федераци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ю  на возмещение части расходов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раткое описание произведенных  работ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субсидии прошу установить в соответствии с Порядком 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, утвержденным постановлением администрации Балахтинского района от _______________ № 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й </w:t>
            </w:r>
          </w:p>
          <w:p>
            <w:pPr>
              <w:pStyle w:val="Normal"/>
              <w:ind w:left="-972" w:firstLine="1980"/>
              <w:jc w:val="right"/>
              <w:rPr/>
            </w:pPr>
            <w:r>
              <w:rPr/>
              <w:t xml:space="preserve">на возмещение части расходов по оплате работ (услуг)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вязанных с сертификацией, регистрацией или </w:t>
            </w:r>
          </w:p>
          <w:p>
            <w:pPr>
              <w:pStyle w:val="Normal"/>
              <w:jc w:val="right"/>
              <w:rPr/>
            </w:pPr>
            <w:r>
              <w:rPr/>
              <w:t>другими формами подтверждения соответств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оваров (работ, услуг) собственного производства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затрат, связанных с выполнением обязательных </w:t>
            </w:r>
          </w:p>
          <w:p>
            <w:pPr>
              <w:pStyle w:val="Normal"/>
              <w:jc w:val="right"/>
              <w:rPr/>
            </w:pPr>
            <w:r>
              <w:rPr/>
              <w:t>требований законодательства Российской Федера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                    </w:t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>
          <w:trHeight w:val="2876" w:hRule="atLeast"/>
        </w:trPr>
        <w:tc>
          <w:tcPr>
            <w:tcW w:w="60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й </w:t>
            </w:r>
          </w:p>
          <w:p>
            <w:pPr>
              <w:pStyle w:val="Normal"/>
              <w:ind w:left="-972" w:firstLine="1980"/>
              <w:jc w:val="right"/>
              <w:rPr/>
            </w:pPr>
            <w:r>
              <w:rPr/>
              <w:t xml:space="preserve">на возмещение части расходов по оплате работ (услуг)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вязанных с сертификацией, регистрацией или </w:t>
            </w:r>
          </w:p>
          <w:p>
            <w:pPr>
              <w:pStyle w:val="Normal"/>
              <w:jc w:val="right"/>
              <w:rPr/>
            </w:pPr>
            <w:r>
              <w:rPr/>
              <w:t>другими формами подтверждения соответств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оваров (работ, услуг) собственного производства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затрат, связанных с выполнением обязательных </w:t>
            </w:r>
          </w:p>
          <w:p>
            <w:pPr>
              <w:pStyle w:val="Normal"/>
              <w:jc w:val="right"/>
              <w:rPr/>
            </w:pPr>
            <w:r>
              <w:rPr/>
              <w:t>требований законодательства Российской Федера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074"/>
      </w:tblGrid>
      <w:tr>
        <w:trPr>
          <w:trHeight w:val="515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субсидий </w:t>
            </w:r>
          </w:p>
          <w:p>
            <w:pPr>
              <w:pStyle w:val="Normal"/>
              <w:ind w:left="-972" w:firstLine="1980"/>
              <w:jc w:val="right"/>
              <w:rPr/>
            </w:pPr>
            <w:r>
              <w:rPr/>
              <w:t xml:space="preserve">на возмещение части расходов по оплате работ (услуг)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вязанных с сертификацией, регистрацией или </w:t>
            </w:r>
          </w:p>
          <w:p>
            <w:pPr>
              <w:pStyle w:val="Normal"/>
              <w:jc w:val="right"/>
              <w:rPr/>
            </w:pPr>
            <w:r>
              <w:rPr/>
              <w:t>другими формами подтверждения соответств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оваров (работ, услуг) собственного производства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затрат, связанных с выполнением обязательных </w:t>
            </w:r>
          </w:p>
          <w:p>
            <w:pPr>
              <w:pStyle w:val="Normal"/>
              <w:jc w:val="right"/>
              <w:rPr/>
            </w:pPr>
            <w:r>
              <w:rPr/>
              <w:t>требований законодательства Российской Федера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ШЕН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(финансовое управление)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5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5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8.5.   Юридические адреса сторон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15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 _______№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5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5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5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5"/>
        <w:rPr/>
      </w:pPr>
      <w:r>
        <w:rPr/>
        <w:t>и среднего предприниматель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5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5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5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5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 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44:00Z</dcterms:created>
  <dc:creator>1</dc:creator>
  <dc:description/>
  <cp:keywords/>
  <dc:language>en-US</dc:language>
  <cp:lastModifiedBy>1</cp:lastModifiedBy>
  <cp:lastPrinted>2013-09-11T10:31:00Z</cp:lastPrinted>
  <dcterms:modified xsi:type="dcterms:W3CDTF">2014-05-16T03:55:00Z</dcterms:modified>
  <cp:revision>42</cp:revision>
  <dc:subject/>
  <dc:title/>
</cp:coreProperties>
</file>